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jc w:val="right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autoSpaceDE w:val="true"/>
        <w:jc w:val="right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</w:rPr>
      </w:pPr>
      <w:r>
        <w:rPr>
          <w:rFonts w:cs="Arial" w:ascii="Arial" w:hAnsi="Arial"/>
        </w:rPr>
        <w:t>Studia stacjonarne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14"/>
        </w:rPr>
      </w:pPr>
      <w:r>
        <w:rPr>
          <w:rFonts w:cs="Arial" w:ascii="Arial" w:hAnsi="Arial"/>
          <w:sz w:val="22"/>
          <w:szCs w:val="14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ierunek: filologia polska</w:t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sz w:val="22"/>
          <w:szCs w:val="22"/>
        </w:rPr>
        <w:t>studia stacjonarne II stopnia</w:t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Prawa autorskie i prawa pokrewne w praktyce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pyright and related rights in practice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, prof. UP Renata Stachura-Lupa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Katedra Literatury Nowoczesnej i Krytyki Literackiej 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Celem kursu jest zdobycie przez studenta wiedzy z zakresu prawa autorskiego i praw pokrewnych (przedmiot i podmiot prawa autorskiego, autorskie prawa osobiste i majątkowe, dozwolony użytek utworów chronionych, problem współtwórczości, utwory pracownicze, plagiat, paserstwo, ochrona własności intelektualnej a Internet, odpowiedzialność karna z tytułu naruszenia praw autorskich) i umiejętności korzystania z dzieł, objętych ochroną autorskoprawną (dozwolony użytek własny, cytat)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_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–</w:t>
            </w: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softHyphen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zna i rozumie pojęcia i zasady z zakresu ochrony własności intelektualnej i prawa autorskiego oraz konieczność zarządzania zasobami własności intelektualnej. Zna ustawę o prawie autorskim i prawach pokrewnych, konwencje międzynarodowe i prawo w Unii Europejskiej, literaturę przedmiotu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W22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trafi dobierać metody i podstawowe narzędzia do rozwiązania problemów badawczych w zakresie ochrony własności intelektua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posługuje się odpowiednią terminologią i metodami w analizach i interpretacjach rozmaitych kwestii z zakresu prawa autor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5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U09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ozumie potrzebę ustawicznego kształcenia i zdobywania wiedzy z zakresu ochrony własności intelektualne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obserwuje współczesny rynek zarządzania prawami autorskimi i pokrewnym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03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udent respektuje normy etyczne i prawne związane z korzystaniem z utworów objętych ochroną autorskoprawną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02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_K14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ykład z wykorzystaniem prezentacji multimedialnej. Zajęcia prowadzone stacjonarnie lub zdalnie.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jest jedna nieobecność na wykładzie. Pozostałe nieobecności zaliczane są indywidualnie. Kurs kończy się zaliczeniem na podstawie obecności oraz pozytywnego wyniku kontrolnego testu, a także zadań wykonywanych podczas wykładu (gdy wykład prowadzony jest zdalnie)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BalloonTex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Własność intelektualna podlegają ochronie. Przedmiot i podmiot prawa autorskiego. Autorskie prawa osobiste (prawo do autorstwa, integralności utworu, decydowania o pierwszej publikacji, dostępu do dzieła i in.) i majątkowe. Dozwolony użytek utworów chronionych (dozwolony użytek osobisty i publiczny, swoboda cytowania, przedruk, antologie). Organizacje zbiorowego zarządzania prawami autorskimi lub prawami pokrewnymi. Problem współtwórczości. Utwory pracownicze. Plagiat, piractwo, paserstwo. Ochrona własności intelektualnej w Internecie. Umowy autorskoprawne. Roszczenia i odpowiedzialność karna z tytułu naruszenia praw autorskich. Twórczość i swoboda wypowiedzi a dobra osobiste (prawo do wizerunku, tajemnica korespondencji i in.). Prawa pokrewne. Ochrona baz da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nwencje międzynarodowe (konwencja berneńska, rzymska, porozumienie TRIPS, traktat WIPO i in.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Ustawa z dnia 4 lutego 1994 r. o prawie autorskim i prawach pokrewnych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arta J., Markiewicz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Prawo autorskie i prawa pokrewne</w:t>
            </w:r>
            <w:r>
              <w:rPr>
                <w:rFonts w:cs="Arial" w:ascii="Arial" w:hAnsi="Arial"/>
                <w:sz w:val="20"/>
                <w:szCs w:val="20"/>
              </w:rPr>
              <w:t>, Wolters Kluwer Polska, wyd. 7, Warszawa 2017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rkiewicz R., </w:t>
            </w:r>
            <w:r>
              <w:rPr>
                <w:rFonts w:cs="Arial" w:ascii="Arial" w:hAnsi="Arial"/>
                <w:i/>
                <w:sz w:val="20"/>
                <w:szCs w:val="20"/>
              </w:rPr>
              <w:t>Ilustrowane prawo autorskie</w:t>
            </w:r>
            <w:r>
              <w:rPr>
                <w:rFonts w:cs="Arial" w:ascii="Arial" w:hAnsi="Arial"/>
                <w:sz w:val="20"/>
                <w:szCs w:val="20"/>
              </w:rPr>
              <w:t>, Wolters Kluwer Polska, Warszawa 2018.</w:t>
            </w:r>
          </w:p>
          <w:p>
            <w:pPr>
              <w:pStyle w:val="Normal"/>
              <w:widowControl/>
              <w:suppressAutoHyphens w:val="false"/>
              <w:autoSpaceDE w:val="true"/>
              <w:ind w:left="709" w:hanging="709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wo autorskie</w:t>
            </w:r>
            <w:r>
              <w:rPr>
                <w:rFonts w:cs="Arial" w:ascii="Arial" w:hAnsi="Arial"/>
                <w:sz w:val="20"/>
                <w:szCs w:val="20"/>
              </w:rPr>
              <w:t>, red. J. Barta, C.K. Beck, Instytut nauk Prawnych PAN, wyd. 4, Warszawa 2017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Prawo własności intelektualnej</w:t>
            </w:r>
            <w:r>
              <w:rPr>
                <w:rFonts w:cs="Arial" w:ascii="Arial" w:hAnsi="Arial"/>
                <w:sz w:val="20"/>
                <w:szCs w:val="20"/>
              </w:rPr>
              <w:t>, red. J. Sieńczyło-Chlabicz, LexisNesis, Warszawa 2011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5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4</w:t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5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6:58:00Z</dcterms:created>
  <dc:creator>Barbara Wilk</dc:creator>
  <dc:description/>
  <cp:keywords/>
  <dc:language>en-US</dc:language>
  <cp:lastModifiedBy>XYZ</cp:lastModifiedBy>
  <cp:lastPrinted>2012-01-27T08:28:00Z</cp:lastPrinted>
  <dcterms:modified xsi:type="dcterms:W3CDTF">2024-10-07T06:58:00Z</dcterms:modified>
  <cp:revision>2</cp:revision>
  <dc:subject/>
  <dc:title>KARTA KURSU</dc:title>
</cp:coreProperties>
</file>